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ГРАД ВРАЊЕ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sr-CS"/>
        </w:rPr>
        <w:t>ГРАДСКО ВЕЋЕ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Радна група за утврђивање стварног стања 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у вези са актуелном проблематиком радијације на територији града Врања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Број:06-146/2009-0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sr-CS"/>
        </w:rPr>
        <w:t>Дана: 01.12</w:t>
      </w:r>
      <w:r>
        <w:rPr>
          <w:b/>
          <w:sz w:val="26"/>
          <w:lang w:val="en-US"/>
        </w:rPr>
        <w:t>.</w:t>
      </w:r>
      <w:r>
        <w:rPr>
          <w:b/>
          <w:sz w:val="26"/>
          <w:lang w:val="sr-CS"/>
        </w:rPr>
        <w:t>2009. године</w:t>
      </w:r>
    </w:p>
    <w:p>
      <w:pPr>
        <w:pStyle w:val="Heading1"/>
        <w:jc w:val="left"/>
        <w:rPr/>
      </w:pPr>
      <w:r>
        <w:rPr/>
        <w:t xml:space="preserve">В р а њ 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 xml:space="preserve">На основу члана 23. Пословника Градског већа града Врања („Службени гласник Пчињског округа“, број 29/2008), Радна група за утврђивање стварног стања у вези са актуелном проблематиком радијације на територији града Врања,  на седници одржаној дана 01.12.2009. године, донела је следеће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1. Затражити од Министарства животне средине и просторног планирања Информацију о утицају осиромашеног уранијума на цивилно становништво града Врања и на животну средину после НАТ-о бомбардовања на локацији Пљачковица 1999. године, за 2009. годи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Исту Информацију затражити и од Института за медицину рада Србије „др Драгомир Карајовић“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Узети узорак меда са више локација на подручју града Врања, и исти послати на анализу у Војно медицинску академиј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3. Обновити сарадњу Завода за јавно здравље са словеначким институтом „Јожеф Стефан“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4. Завод за јавно здравље и у наредном периоду треба наставити са мониторингом вод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5. Конкурисати код одређених институција, а пре свега код Јапанске амбасаде ради набавке течног сцинтилационог бројача и гамаспектрограф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6. Завод за јавно здравље за наредну седницу треба доставити извештај којим ће се упоредити кретање малигних болести на нашем подручју са осталим регионима у Србији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7. Поднети захтев Министарству здравља за одобрење Пројекта о програму праћења здравственог стања становништва са подручја контаминираног осиромашеним уранијумом (Бујановца, Прешева и Врања)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Закључке доставити:Члановима Радне групе и Писарници гра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</w:t>
      </w:r>
      <w:r>
        <w:rPr>
          <w:b/>
          <w:sz w:val="26"/>
          <w:szCs w:val="26"/>
          <w:lang w:val="sr-CS"/>
        </w:rPr>
        <w:t xml:space="preserve">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РАДНЕ ГРУПЕ,</w:t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Др Ненад Младеновић</w:t>
        <w:tab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2:00Z</dcterms:created>
  <dc:creator>SekGVeca</dc:creator>
  <dc:description/>
  <cp:keywords/>
  <dc:language>en-US</dc:language>
  <cp:lastModifiedBy>ukovcic</cp:lastModifiedBy>
  <dcterms:modified xsi:type="dcterms:W3CDTF">2009-12-02T08:22:00Z</dcterms:modified>
  <cp:revision>2</cp:revision>
  <dc:subject/>
  <dc:title>Република Србија </dc:title>
</cp:coreProperties>
</file>